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Heading1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 xml:space="preserve">СОВЕТ ДЕПУТАТОВ </w:t>
      </w:r>
    </w:p>
    <w:p>
      <w:pPr>
        <w:pStyle w:val="Heading1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ВЕРХ-ЧИКСКОГО СЕЛЬСОВЕТА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РДЫ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адцать седьм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11.12.2018г.                                                                                  № 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Устав Верх-Чикского сельсове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 2003 года № 131-ФЗ «Об общих принципах организации местного самоуправления в Российской Федерации», в целях приведения Устава Верх-Чикского сельсовета Ордынского района Новосибирской области в соответствие с действующим законодательством, Совет депутатов Верх-Чикского сельсовета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инять муниципальный правовой акт 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 xml:space="preserve">Верх-Чикского </w:t>
      </w:r>
      <w:r>
        <w:rPr>
          <w:rFonts w:cs="Times New Roman" w:ascii="Times New Roman" w:hAnsi="Times New Roman"/>
          <w:spacing w:val="1"/>
          <w:sz w:val="28"/>
          <w:szCs w:val="28"/>
        </w:rPr>
        <w:t>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изменения и дополнения, внесенные в Устав Верх-Чикского сельсовета Ордынского района Новосибирской области,  Главе Верх-Чикского сельсовета Ордынского района Новосибирской области для подписания, государственной регистрации и последующего опубликования (обнародования) в периодическом печатном издании органа местного самоуправления Верх-Чикского сельсовета Ордынского района Новосибирской области «Верх-Чикский Вестник».</w:t>
      </w:r>
    </w:p>
    <w:p>
      <w:pPr>
        <w:pStyle w:val="Normal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 со дня его официального опубликования.</w:t>
      </w:r>
    </w:p>
    <w:p>
      <w:pPr>
        <w:pStyle w:val="Normal"/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Верх-Чикского сельсовета.</w:t>
      </w:r>
    </w:p>
    <w:p>
      <w:pPr>
        <w:pStyle w:val="Normal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Г.А. Матюши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А.М. Герас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27 сессии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утатов Верх- Чик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дынского района Новосибир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от 11.12.2018 год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Устав </w:t>
      </w:r>
      <w:r>
        <w:rPr>
          <w:rStyle w:val="StrongEmphasis"/>
          <w:color w:val="000000"/>
          <w:sz w:val="28"/>
          <w:szCs w:val="28"/>
        </w:rPr>
        <w:t xml:space="preserve"> Верх-Чикского сельсовета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дынского района Новосибирской области.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ю 5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местного зна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х-Чик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а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в </w:t>
      </w:r>
      <w:r>
        <w:rPr>
          <w:rFonts w:cs="Times New Roman" w:ascii="Times New Roman" w:hAnsi="Times New Roman"/>
          <w:spacing w:val="-10"/>
          <w:sz w:val="28"/>
          <w:szCs w:val="28"/>
        </w:rPr>
        <w:t>следующе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Статья 5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ы местного зна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х-Чик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а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К вопросам местного значения Верх-Чикского  сельсовета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и в границах поселения электро- и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</w:t>
      </w:r>
      <w:r>
        <w:rPr>
          <w:rFonts w:cs="Times New Roman" w:ascii="Times New Roman" w:hAnsi="Times New Roman"/>
          <w:color w:val="0000FF"/>
          <w:sz w:val="28"/>
          <w:szCs w:val="28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формирование архивных фондов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8)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рганизация и осуществление мероприятий по работе с детьми и молодежью в посел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осуществление муниципального лесн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1996 № 7-ФЗ «О некоммерческих организациях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существление мер по противодействию коррупции в границах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статье 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органов местного самоуправления поселения на решение вопросов, не отнесённых к вопросам местного значения поселени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ь 1 дополнить пунктом 16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«16) осуществление мероприятий по защите прав потребителей, предусмотренных Законом Российской Федерации от 7 февраля1992 года № 2300-1 «О защите прав потребителей». 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ю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19. «Полномочия Совета депутатов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следующе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едакции: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5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тать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19. «Полномочия Совета депута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К полномочиям Совета депутатов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Устава муниципального образования и внесение в него изменений и допол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ого бюджета и отчета о его исполн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стратегии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нятие решения об удалении Главы муниципального образования в отстав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нятие решения о проведении местного референдума, о назначении опроса гражда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назначение голосования по вопросам изменения границ Верх-Чикского  сельсовета, преобразования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тверждение структуры администрации по представлению главы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существление права законодательной инициативы в Законодательном Собрании Новосибирской обла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нятие решения о передаче органам местного самоуправления Ордынского района части полномочий органов местного самоуправления Верх-Чикского сельсовета за счет межбюджетных трансфертов, предоставляемых из местного бюджета Верх-Чикского сельсовета в бюджет Ордынского 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авовое регулирование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заслушивание ежегодных отчетов главы поселения о результатах деятельности, деятельности местной администрации и иных подведомственных главе поселения органов местного самоуправления, в том числе о решении вопросов, поставленных Советом депута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тверждение правил благоустройств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) установление порядка проведения конкурса по отбору кандидатур на должность главы муниципального образова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избрание Главы поселения из числа кандидатов, представленных конкурсной комиссией по результатам конкурс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осуществление иных полномочий, отнесенных к ведению Совета депутатов федеральными законами, законами Новосибирской области и настоящим Устав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4. Статью 22 «Основные гарантии деятельности депутатов Совета депутатов, Главы муниципального образова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следующе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color w:val="000080"/>
          <w:sz w:val="28"/>
          <w:szCs w:val="28"/>
          <w:lang w:eastAsia="en-US"/>
        </w:rPr>
        <w:t>Статья 22 «Основные гарантии деятельности депутатов Совета депутатов, Главы муниципального образова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«1. Депутатам, председателю Совета депутатов Верх-Чикского сельсовета, Главе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2. Депутаты Верх-Чикского сельсовета</w:t>
      </w:r>
      <w:r>
        <w:rPr>
          <w:rFonts w:eastAsia="Calibri" w:cs="Times New Roman" w:ascii="Times New Roman" w:hAnsi="Times New Roman"/>
          <w:i/>
          <w:color w:val="00008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осуществляют свою деятельность в следующих фор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8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1) участие в сессиях, работе постоянных комиссий, рабочих группах Совета депутатов Верх-Чикского сельсовета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2) внесение на рассмотрение Совета депутатов Верх-Чикского сельсовета</w:t>
      </w:r>
      <w:r>
        <w:rPr>
          <w:rFonts w:eastAsia="Calibri" w:cs="Times New Roman" w:ascii="Times New Roman" w:hAnsi="Times New Roman"/>
          <w:i/>
          <w:color w:val="00008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проектов муниципальных 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8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3) направление </w:t>
      </w:r>
      <w:r>
        <w:rPr>
          <w:rFonts w:cs="Times New Roman" w:ascii="Times New Roman" w:hAnsi="Times New Roman"/>
          <w:color w:val="000080"/>
          <w:sz w:val="28"/>
          <w:szCs w:val="28"/>
        </w:rPr>
        <w:t>депутатских запросов, обращений депу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8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8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3. Депутатам, председателю Совета депутатов Верх-Чикского сельсовета, Главе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) 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2)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 право на посещ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8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б) органов местного самоуправления и муниципальных органов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3) </w:t>
      </w:r>
      <w:r>
        <w:rPr>
          <w:rFonts w:cs="Times New Roman" w:ascii="Times New Roman" w:hAnsi="Times New Roman"/>
          <w:color w:val="000080"/>
          <w:sz w:val="28"/>
          <w:szCs w:val="28"/>
        </w:rPr>
        <w:t>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а) должностными лицами органов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б) 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должностными лицами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органов местного самоуправления и муниципальных органов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в) руководителями муниципальных унитарных предприятий и муниципальных учреждений, учредителем которых является Верх-Чикский сельсов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8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4.  Главе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80"/>
          <w:sz w:val="28"/>
          <w:szCs w:val="28"/>
        </w:rPr>
        <w:t>осуществляющему свои полномочия на постоянной основе,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 также </w:t>
      </w:r>
      <w:r>
        <w:rPr>
          <w:rFonts w:cs="Times New Roman" w:ascii="Times New Roman" w:hAnsi="Times New Roman"/>
          <w:color w:val="000080"/>
          <w:sz w:val="28"/>
          <w:szCs w:val="28"/>
        </w:rPr>
        <w:t>гарантиру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) оплата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2) ежегодные 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3) 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4) 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5) ежемесячная доплата к страховой пенсии </w:t>
      </w:r>
      <w:r>
        <w:rPr>
          <w:rFonts w:cs="Times New Roman" w:ascii="Times New Roman" w:hAnsi="Times New Roman"/>
          <w:iCs/>
          <w:color w:val="000080"/>
          <w:sz w:val="28"/>
          <w:szCs w:val="28"/>
        </w:rPr>
        <w:t xml:space="preserve">по старости (инвалидности), назначенной в соответствии с федеральным законодательством, </w:t>
      </w:r>
      <w:r>
        <w:rPr>
          <w:rFonts w:cs="Times New Roman" w:ascii="Times New Roman" w:hAnsi="Times New Roman"/>
          <w:color w:val="000080"/>
          <w:sz w:val="28"/>
          <w:szCs w:val="28"/>
        </w:rPr>
        <w:t>при осуществлении своих полномочий не менее четырех лет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8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5. Оплата труда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Главы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 осуществляющего свои полномочия на постоянной основе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rFonts w:cs="Times New Roman" w:ascii="Times New Roman" w:hAnsi="Times New Roman"/>
          <w:iCs/>
          <w:color w:val="000080"/>
          <w:sz w:val="28"/>
          <w:szCs w:val="28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6. Главе Верх-Чикского сельсовета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осуществляющего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7. Депутаты, председатель Совета депутатов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</w:t>
      </w:r>
      <w:r>
        <w:rPr>
          <w:rFonts w:cs="Times New Roman" w:ascii="Times New Roman" w:hAnsi="Times New Roman"/>
          <w:i/>
          <w:color w:val="00008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Верх-Чикского сельсовета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80"/>
          <w:sz w:val="28"/>
          <w:szCs w:val="28"/>
          <w:lang w:eastAsia="en-US"/>
        </w:rPr>
        <w:t xml:space="preserve">вправе получать копии муниципальных правовых актов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</w:t>
      </w:r>
      <w:r>
        <w:rPr>
          <w:rFonts w:eastAsia="Calibri" w:cs="Times New Roman" w:ascii="Times New Roman" w:hAnsi="Times New Roman"/>
          <w:bCs/>
          <w:color w:val="00008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8. Порядок реализации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гарантий депутатам,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председателю Совета депутатов Главе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Верх-Чикского сельсовета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ется муниципальными правовыми актами </w:t>
      </w:r>
      <w:r>
        <w:rPr>
          <w:rFonts w:eastAsia="Calibri" w:cs="Times New Roman" w:ascii="Times New Roman" w:hAnsi="Times New Roman"/>
          <w:color w:val="000080"/>
          <w:sz w:val="28"/>
          <w:szCs w:val="28"/>
          <w:lang w:eastAsia="en-US"/>
        </w:rPr>
        <w:t xml:space="preserve">Совета депутатов </w:t>
      </w:r>
      <w:r>
        <w:rPr>
          <w:rFonts w:cs="Times New Roman" w:ascii="Times New Roman" w:hAnsi="Times New Roman"/>
          <w:color w:val="000080"/>
          <w:sz w:val="28"/>
          <w:szCs w:val="28"/>
        </w:rPr>
        <w:t>Верх-Чикского сельсове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 Статью   32 «Полномочия администрации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следующе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  32 «Полномочия администрации» 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полномочиям администрации по решению вопросов местного значения относя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проекта местного бюджета и подготовка отчета о его исполнен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ладение, пользование и распоряжение от имени поселения имуществом, находящимся в муниципальной собственности Верх-Чикского 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лючение соглашений с органами местного самоуправления Ордынского  района о передаче им части полномочий органов местного самоуправления Верх-Чикского сельсовета на основании решения Совета депута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и в границах поселения электро- и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орожная деятельность в отношении автомобильных дорог местного значения в границах населенных пунктов поселения, </w:t>
      </w:r>
      <w:r>
        <w:rPr>
          <w:rFonts w:cs="Times New Roman" w:ascii="Times New Roman" w:hAnsi="Times New Roman"/>
          <w:color w:val="0000FF"/>
          <w:sz w:val="28"/>
          <w:szCs w:val="28"/>
        </w:rPr>
        <w:t>организация дорожного движения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формирование архивных фондов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участие в организации деятельности по 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накоплению </w:t>
      </w:r>
      <w:r>
        <w:rPr>
          <w:rFonts w:cs="Times New Roman" w:ascii="Times New Roman" w:hAnsi="Times New Roman"/>
          <w:sz w:val="28"/>
          <w:szCs w:val="28"/>
        </w:rPr>
        <w:t xml:space="preserve">(в том числе раздельному </w:t>
      </w:r>
      <w:r>
        <w:rPr>
          <w:rFonts w:cs="Times New Roman" w:ascii="Times New Roman" w:hAnsi="Times New Roman"/>
          <w:color w:val="000080"/>
          <w:sz w:val="28"/>
          <w:szCs w:val="28"/>
        </w:rPr>
        <w:t>накоплению</w:t>
      </w:r>
      <w:r>
        <w:rPr>
          <w:rFonts w:cs="Times New Roman" w:ascii="Times New Roman" w:hAnsi="Times New Roman"/>
          <w:sz w:val="28"/>
          <w:szCs w:val="28"/>
        </w:rPr>
        <w:t>) и транспортированию твердых коммунальных от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существление контроля за соблюдением правил благоустройства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существление функций заказчика на поставки товаров, выполнение работ и оказание услуг, связанных с решением вопросов местного значения, осуществление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и преобразования  Верх-Чикского сельсов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организация сбора статистических показателей, характеризующих состояние экономики и социальной сферы Верх-Чикского 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рганизация и осуществление мероприятий по работе с детьми и молодежью в посел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осуществление муниципального лесн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) создание условий для развития туризм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) создание музеев на территории  Верх-Чикского 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) оказание поддержки гражданам и их объединениям, участвующим в охране общественного порядка, создание условий для деятельности народных дружин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) организация и осуществление муниципального контроля на территории  Верх-Чикского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) разработка административных регламентов проведения проверок при осуществлении муниципальн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sz w:val="28"/>
            <w:szCs w:val="28"/>
          </w:rPr>
          <w:t>статьям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3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 7-ФЗ «О некоммерческих организациях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) осуществление мер по противодействию коррупции в границах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) участие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) совершение нотариальных действий, предусмотренных законодательством, в случае отсутствия в поселении нотариус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) 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) полномочия в сфере стратегического планирования, предусмотренные 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63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) 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6. Дополнить статьей 44.1. «Содержание правил благоустройства территории муниципаль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«Статья 44.1. «Содержание правил благоустройства территории  Верх-Чикского сельсовета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«1. П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2. Правила благоустройства территории муниципального образования могут регулировать вопрос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0) уборки территории муниципального образования, в том числе в зимний пери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1) организации стоков ливневых в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2) порядка проведения земляных рабо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4) определения границ прилегающих территорий в соответствии с порядком, установленным законом Новосибирской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5) праздничного оформления территории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17) осуществления контроля за соблюдением правил благоустройств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3. Законом Новосибирской области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Чик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А.М. Герас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134" TargetMode="External"/><Relationship Id="rId3" Type="http://schemas.openxmlformats.org/officeDocument/2006/relationships/hyperlink" Target="consultantplus://offline/main?base=LAW;n=117425;fld=134;dst=1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59:00Z</dcterms:created>
  <dc:creator>Ольга</dc:creator>
  <dc:description/>
  <cp:keywords/>
  <dc:language>en-US</dc:language>
  <cp:lastModifiedBy>Пользователь</cp:lastModifiedBy>
  <cp:lastPrinted>2018-12-12T10:20:00Z</cp:lastPrinted>
  <dcterms:modified xsi:type="dcterms:W3CDTF">2018-12-12T03:21:00Z</dcterms:modified>
  <cp:revision>43</cp:revision>
  <dc:subject/>
  <dc:title/>
</cp:coreProperties>
</file>